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>What’s Happening in English 6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>Updated: May 26, 2009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32"/>
          <w:szCs w:val="32"/>
        </w:rPr>
      </w:pPr>
      <w:r>
        <w:rPr>
          <w:rFonts w:cs="Verdana" w:ascii="Verdana" w:hAnsi="Verdana"/>
          <w:b/>
          <w:color w:val="008000"/>
          <w:sz w:val="32"/>
          <w:szCs w:val="32"/>
        </w:rPr>
        <w:t>FRIDAY’S PARTY FOOD!</w:t>
      </w:r>
    </w:p>
    <w:p>
      <w:pPr>
        <w:pStyle w:val="Normal"/>
        <w:jc w:val="center"/>
        <w:rPr>
          <w:rFonts w:ascii="Verdana" w:hAnsi="Verdana" w:cs="Verdana"/>
          <w:b/>
          <w:b/>
          <w:color w:val="008000"/>
          <w:sz w:val="32"/>
          <w:szCs w:val="32"/>
        </w:rPr>
      </w:pPr>
      <w:r>
        <w:rPr>
          <w:rFonts w:cs="Verdana" w:ascii="Verdana" w:hAnsi="Verdana"/>
          <w:b/>
          <w:color w:val="008000"/>
          <w:sz w:val="32"/>
          <w:szCs w:val="32"/>
        </w:rPr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  <w:t>Bananas—Taylor</w:t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  <w:t xml:space="preserve">Strawberries—Hayley </w:t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  <w:t>2 Marshmallows—Austin D.</w:t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  <w:t>Pretzels—Tiffany</w:t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  <w:t>(2) Oreos—Noelle</w:t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  <w:t>Pineapple—Corryne</w:t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  <w:t>Apples—Shannon</w:t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  <w:t>Apple Cutters—Taylor &amp; Corryne</w:t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  <w:t>Graham Crackers—Johnathan</w:t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  <w:t>Ice Cream—Andrew G.</w:t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  <w:t>Root Beer—Chris &amp; Camille</w:t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  <w:t>Mountain Dew—Andrew D. &amp; Austin F.</w:t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  <w:t>Dr. Pepper—Katie</w:t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  <w:t>Chips—Emma &amp; Britney</w:t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  <w:t>Plates—Madison</w:t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  <w:t>Napkins—Zack</w:t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  <w:t>Cups-Trevor</w:t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  <w:t>Spoons—Billy</w:t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  <w:t>Straws—Mrs. Wyand</w:t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rFonts w:cs="Verdana" w:ascii="Verdana" w:hAnsi="Verdana"/>
          <w:color w:val="008000"/>
          <w:sz w:val="20"/>
          <w:szCs w:val="20"/>
        </w:rPr>
        <w:t>Chocolate Fountain—Mrs. Wyand</w:t>
      </w:r>
    </w:p>
    <w:p>
      <w:pPr>
        <w:pStyle w:val="Normal"/>
        <w:rPr>
          <w:rFonts w:ascii="Verdana" w:hAnsi="Verdana" w:cs="Verdana"/>
          <w:color w:val="008000"/>
          <w:sz w:val="20"/>
          <w:szCs w:val="20"/>
        </w:rPr>
      </w:pPr>
      <w:r>
        <w:rPr>
          <w:b/>
          <w:color w:val="008000"/>
          <w:sz w:val="48"/>
          <w:szCs w:val="48"/>
        </w:rPr>
        <w:t>Thanks,</w:t>
      </w:r>
    </w:p>
    <w:p>
      <w:pPr>
        <w:pStyle w:val="Normal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>Mrs. Wyand</w:t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Amy.wyand@broadfording.com</w:t>
      </w:r>
    </w:p>
    <w:p>
      <w:pPr>
        <w:pStyle w:val="Normal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6:10:00Z</dcterms:created>
  <dc:creator>amy.wyand</dc:creator>
  <dc:description/>
  <cp:keywords/>
  <dc:language>en-US</dc:language>
  <cp:lastModifiedBy>amy.wyand</cp:lastModifiedBy>
  <dcterms:modified xsi:type="dcterms:W3CDTF">2009-05-26T19:42:00Z</dcterms:modified>
  <cp:revision>60</cp:revision>
  <dc:subject/>
  <dc:title>Small Groups—7th Grade</dc:title>
</cp:coreProperties>
</file>